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U WATER INITIATIVE</w:t>
      </w:r>
    </w:p>
    <w:p>
      <w:pPr>
        <w:pStyle w:val="Normal"/>
        <w:rPr/>
      </w:pPr>
      <w:r>
        <w:rPr>
          <w:b/>
        </w:rPr>
        <w:t xml:space="preserve">STEERING GROUP PAPER No. 2005/011: </w:t>
      </w: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World Water Forum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ribution of the EUWI to the 4</w:t>
      </w:r>
      <w:r>
        <w:rPr>
          <w:vertAlign w:val="superscript"/>
        </w:rPr>
        <w:t>th</w:t>
      </w:r>
      <w:r>
        <w:rPr/>
        <w:t xml:space="preserve"> World Water Forum, Mexico, March 200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It is proposed that the EUWI would participate in the following session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Finance: ACP-EU Water Facility: contribution to a debate on usefulness, duplication,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IWRM: presentation of the evaluation launched by the Commission (DGRTD)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ater for all: presentation of the EUWI: main achievements and progress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Monitoring: presentation of the results of the M/R WG; if possible examples of the national processes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Science &amp; Technology: The Commission (DGRTD) is leader with IW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Regarding the European preparatory process and the participation during the European week for water solidarity (Strasbourg, Oct. 2005), the possibility of having the EECCA component presented will be expl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24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55:00Z</dcterms:created>
  <dc:creator>sylvie detoc</dc:creator>
  <dc:description/>
  <dc:language>en-US</dc:language>
  <cp:lastModifiedBy>sylvie detoc</cp:lastModifiedBy>
  <dcterms:modified xsi:type="dcterms:W3CDTF">2005-05-10T15:03:00Z</dcterms:modified>
  <cp:revision>3</cp:revision>
  <dc:subject/>
  <dc:title>EU WATER INITIATIVE</dc:title>
</cp:coreProperties>
</file>